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-234950</wp:posOffset>
            </wp:positionV>
            <wp:extent cx="6267450" cy="826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/ II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eastAsia="Times New Roman" w:cs="Times New Roman"/>
          <w:b/>
          <w:b/>
          <w:bCs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>Urządzenie nadbrzeża jeziora Gołdap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kern w:val="2"/>
          <w:sz w:val="20"/>
          <w:szCs w:val="20"/>
          <w:lang w:val="pl-PL" w:eastAsia="zxx" w:bidi="zxx"/>
        </w:rPr>
        <w:t xml:space="preserve">- Część II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xx" w:bidi="zxx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zxx" w:bidi="ar-SA"/>
        </w:rPr>
        <w:t>Sanitariat i wypożyczalnia sprzętu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072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71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9.2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Udzielamy ….................. miesięcznego terminu gwarancj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  <w:shd w:fill="auto" w:val="clear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18 000,00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10. Oświadczamy, że zrealizujemy zamówienie w terminie określonym w Rozdziale III. pkt. III.4 SIWZ tj. nie później niż do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>28.09.2018 r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5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. 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vanish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a) małych przedsiębiorców (zgodnie z definicją art. 105 ustawy z dnia 2 lipca 2004 r. o swobodzie działalności gospodarczej (t.j.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b) średnich przedsiębiorców (zgodnie z definicją art. 106 ustawy z dnia 2 lipca 2004 r. o swobodzie działalności gospodarczej (t.j. Dz. U. 2016.1829 ze zm.).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